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ое опис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:</w:t>
      </w:r>
      <w:r>
        <w:rPr>
          <w:rFonts w:cs="Times New Roman" w:ascii="Times New Roman" w:hAnsi="Times New Roman"/>
          <w:sz w:val="28"/>
          <w:szCs w:val="28"/>
        </w:rPr>
        <w:t xml:space="preserve"> Магонова Наталья Александ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У:</w:t>
      </w:r>
      <w:r>
        <w:rPr>
          <w:rFonts w:cs="Times New Roman" w:ascii="Times New Roman" w:hAnsi="Times New Roman"/>
          <w:sz w:val="28"/>
          <w:szCs w:val="28"/>
        </w:rPr>
        <w:t xml:space="preserve"> ЧОУ «Гимназия №1» г.Новороссийска Краснодарского кра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 xml:space="preserve">математи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Обобщающий урок по теме «Сложение чисел с разными знакам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закрепление умений и навыков сложения и вычитания чисел с разными знаками, овладение математической терминологи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ие творческой, речевой, мыслительной активности, используя различные формы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ание внимательности, активности и настойчивости в достижении цели, привитие навыков самостояте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й материал создан с помощью программного обеспечения Smart Notebook 11 для интерактивной доски SMART Boar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разработки к использова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редставленная разработка используется в 6 классе, перед началом урока рекомендуется переместить панель инструментов в нижнюю часть окна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MART Noteboo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</wp:posOffset>
            </wp:positionH>
            <wp:positionV relativeFrom="paragraph">
              <wp:posOffset>250825</wp:posOffset>
            </wp:positionV>
            <wp:extent cx="4000500" cy="1155700"/>
            <wp:effectExtent l="0" t="0" r="0" b="0"/>
            <wp:wrapNone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71060</wp:posOffset>
            </wp:positionH>
            <wp:positionV relativeFrom="paragraph">
              <wp:posOffset>250825</wp:posOffset>
            </wp:positionV>
            <wp:extent cx="4133850" cy="11049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7950" simplePos="0" locked="0" layoutInCell="0" allowOverlap="1" relativeHeight="15">
                <wp:simplePos x="0" y="0"/>
                <wp:positionH relativeFrom="column">
                  <wp:posOffset>4123690</wp:posOffset>
                </wp:positionH>
                <wp:positionV relativeFrom="paragraph">
                  <wp:posOffset>708025</wp:posOffset>
                </wp:positionV>
                <wp:extent cx="352425" cy="142875"/>
                <wp:effectExtent l="6985" t="99695" r="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2600">
                          <a:off x="0" y="0"/>
                          <a:ext cx="352440" cy="142920"/>
                        </a:xfrm>
                        <a:prstGeom prst="rightArrow">
                          <a:avLst>
                            <a:gd name="adj1" fmla="val 50000"/>
                            <a:gd name="adj2" fmla="val 6165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324.7pt;margin-top:55.7pt;width:27.7pt;height:11.2pt;mso-wrap-style:none;v-text-anchor:middle;rotation:41" type="_x0000_t13">
                <v:fill o:detectmouseclick="t" type="solid" color2="#3fafb2"/>
                <v:stroke color="red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игация на страницах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519"/>
      </w:tblGrid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5232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90" t="19164" r="66723" b="26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назначена для открытия инструкции по выполнению задания страницы.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5613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746" t="27270" r="14161" b="11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назначена для возврата на титульную страницу.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533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20013" r="-40" b="12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назначена для перехода на страницу с ответом для проверки выполнения задания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траниц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13"/>
        <w:gridCol w:w="2268"/>
        <w:gridCol w:w="2410"/>
        <w:gridCol w:w="2169"/>
        <w:gridCol w:w="2107"/>
        <w:gridCol w:w="224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активные приё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63766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ую страницу учитель использует при подготовке к занят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4235" cy="164401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анице ис-пользован прием «Конструктор». С помощью утилиты множественного клонирования создаются копии букв для вставки в пропущенные ячей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ем «Перемещение» (соответств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 помо-щью этой стра-ницы проверяет знание учениками теоретического материала по данной тем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 учащихся по одному выходят к доске и выпол-няют маркером перемещение букв для полу-чения слова и дают определение данного понят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5815" cy="161290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пройд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анице использован прием «Конструктор». С помощью утилиты множественного клонирования создаются копии чисел для перемещения на координатную прям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приём 1) «Скрытие» (расположение вне страницы): за стрелкой выдвигаются названия множеств чисел (отрицательные, положительные и 0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Перемещение» (упорядочи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траницу и задает вопрос о том, какие подмножества можно выделить в задан-ном множестве. После ответа уча-щихся, учитель перемещает стрел-ки к координатной прямой и подт-верждает ответ ученик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перемещение чисел на координатную прямую с помощью маркера и устно отвечают  вопросы учител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-временно реали-зовать словесный и наглядный методы обуч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5815" cy="159131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используется приемы группы Скрытие: «З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название подмещаются копии букв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ашивание» объекта цветом фона,  «Шторка», «Расположение вне стран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зывает ученика для повторения правила сложения чисел с разными знаками: «якорем» пере-таскивает форму-лировку, открывает шторку и просит ответить на вопрос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 ластиком проявляет ответы, весь класс отве-чает на следующий вопрос за шторкой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-временно реа-лизовать сло-весный, нагляд-ный и инте-рактивный ме-тоды обучения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0095" cy="1570990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56146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ис-пользованы приемы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маркером в режиме «Пометки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Перемещение» (упорядочи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Используется приём конструктор, с помощью которого создаются буквы, перемещаемые в ячейки табл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сылка переводит на страницу с историческими сведения-ми об отрицательных числ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гла-шает к доске уче-ников для выпол-нения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тоге по ссылке открывает стра-ницу с историческим материалом об отрицательных чис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гла-шает к доске уче-ника для решения примеров (ответы записывает маркером).  После выполнения  это-го задания другой ученик вписывает ответы в порядке возрастания в ячейки таблицы, а третий – перетаскивает соответствующие буквы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ет одно-временно реализовать словесный, наглядный и интерактивный методы обучения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1365" cy="15576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еседе с уче-никами по д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ресоаркером в режиме «заливка»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использован шаблон «Пусто», с текст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накомит учеников с инте-ресными фактами из истори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допол-няют учителя подготовленными выступлениям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065" cy="14941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ого материала, повторение и закрепление пройд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транице ис-пользовано занятие </w:t>
            </w:r>
            <w:r>
              <w:rPr>
                <w:rFonts w:cs="Times New Roman" w:ascii="Times New Roman" w:hAnsi="Times New Roman"/>
                <w:lang w:val="en-US"/>
              </w:rPr>
              <w:t>LAT</w:t>
            </w:r>
            <w:r>
              <w:rPr>
                <w:rFonts w:cs="Times New Roman" w:ascii="Times New Roman" w:hAnsi="Times New Roman"/>
              </w:rPr>
              <w:t xml:space="preserve"> 2.0 «Сортировщик по категориям», что позволяет организовать автоматическую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зывает по порядку несколько учеников для выполнения задания. При оши-бочном выполне-нии ученик сразу видит неверный отв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ереме-щает примеры, сортируя их в соответствующие категории в зависимости от знака отв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временно реализовать словесный, наглядный и интерактивный методы обучения. Автоматическая проверка демонстрирует ученику правильность выполнения задан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9:24:00Z</dcterms:created>
  <dc:creator>fgimn</dc:creator>
  <dc:description/>
  <cp:keywords/>
  <dc:language>en-US</dc:language>
  <cp:lastModifiedBy>Бекар</cp:lastModifiedBy>
  <dcterms:modified xsi:type="dcterms:W3CDTF">2014-06-02T14:38:00Z</dcterms:modified>
  <cp:revision>7</cp:revision>
  <dc:subject/>
  <dc:title/>
</cp:coreProperties>
</file>